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840675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7206465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61198592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